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671"/>
        <w:gridCol w:w="1393"/>
        <w:gridCol w:w="3062"/>
        <w:gridCol w:w="1809"/>
        <w:gridCol w:w="2914"/>
      </w:tblGrid>
      <w:tr>
        <w:trPr>
          <w:trHeight w:val="356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ocus Question: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hat actions are to be taken?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h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h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Evidence to be gathered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e for evidence discussio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mplications for next steps arising from discussion</w:t>
            </w:r>
          </w:p>
        </w:tc>
      </w:tr>
      <w:tr>
        <w:trPr>
          <w:trHeight w:val="177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13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7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7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7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mbri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26:00Z</dcterms:created>
  <dc:creator>JCollins</dc:creator>
  <dc:description/>
  <cp:keywords/>
  <dc:language>en-US</dc:language>
  <cp:lastModifiedBy>kmiller</cp:lastModifiedBy>
  <cp:lastPrinted>2010-08-05T16:09:00Z</cp:lastPrinted>
  <dcterms:modified xsi:type="dcterms:W3CDTF">2010-08-05T06:26:00Z</dcterms:modified>
  <cp:revision>2</cp:revision>
  <dc:subject/>
  <dc:title>Detailed Action  Plan: Where to from here</dc:title>
</cp:coreProperties>
</file>